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olasti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lk and Fairy Tal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available through Scholastic Book Club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2"/>
        <w:gridCol w:w="2041"/>
      </w:tblGrid>
      <w:tr>
        <w:trPr/>
        <w:tc>
          <w:tcPr>
            <w:tcW w:w="7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Story Title (alphabetically)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 xml:space="preserve">DRA level                                  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inderella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oldilocks and the Three Bear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tina and the Cockroach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one Soup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Elves and the Shoemaker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City Mouse and the Country Mous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Gingerbread Man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Little Red Hen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Nightingal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Princess and the Pea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Spider and the Beehiv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Three Billy Goats Gruff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Three Little Pigs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Tortoise and the Hare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</w:t>
            </w:r>
          </w:p>
        </w:tc>
      </w:tr>
      <w:tr>
        <w:trPr/>
        <w:tc>
          <w:tcPr>
            <w:tcW w:w="7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 Ugly Duckling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59:00Z</dcterms:created>
  <dc:creator/>
  <dc:description/>
  <cp:keywords/>
  <dc:language>en-US</dc:language>
  <cp:lastModifiedBy>Sarah</cp:lastModifiedBy>
  <dcterms:modified xsi:type="dcterms:W3CDTF">2013-08-24T20:11:00Z</dcterms:modified>
  <cp:revision>2</cp:revision>
  <dc:subject/>
  <dc:title/>
</cp:coreProperties>
</file>